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4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 Фізична культура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>Тема:  Баскетбол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Завдання: 1. Закріплення набутих умінь, навичок з баскетболу. Прийом заліку – 10 кидків  вивченим способом ( 2х5) із дистанції 4 м – дівчата; 5 м – юнаки.  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 техніки  гри у нападі,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 тактики гри у нападі та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 спритності, витривал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 уміти скласти залік ; знати правила змагань з баскетболу, надання студентам знань щодо використання засобів фізичної культури в повсякденному жит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 , сприяння зміцненню  здоров</w:t>
      </w:r>
      <w:r>
        <w:rPr>
          <w:rFonts w:eastAsia="Symbol" w:cs="Symbol" w:ascii="Symbol" w:hAnsi="Symbol"/>
        </w:rPr>
        <w:t></w:t>
      </w:r>
      <w:r>
        <w:rPr/>
        <w:t>я студентів засобами спортивних ігор, формування навичок здорового способу житт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Виховна мета: формування  стійких мотиваційних установок на здоровий спосіб життя,  виховання морально – вольових і психологічних якостей особист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 комбінований</w:t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  баскетбольні, скакалки, перекладина, секундомір, гімнастична стінка. 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>Кондрашин В.П., Корягін В.М.  Тренування баскетболістів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’ят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4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Закріплення набутих умінь, навичок. Прийом заліку – 10 кидків  вивченим способом ( 2х5) із дистанції 4 м – дівчата; 5 м – юнаки.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 техніки  гри у нападі,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Стійки,  переміщення, зупин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ередача м’яча в парах на місці та в русі.</w:t>
            </w:r>
          </w:p>
          <w:p>
            <w:pPr>
              <w:pStyle w:val="2"/>
              <w:rPr/>
            </w:pPr>
            <w:r>
              <w:rPr/>
              <w:t xml:space="preserve">3. Передача в парах, що пересуваються  вздовж майданчика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Ловля і передачі м’яча однією рукою з відскоком від підлоги у жорсткому опорі захисників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Ведення м’яча, подвійний крок 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идок у корзину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Кидки м’яча в корзину двома руками від грудей, однією рукою від плеча.</w:t>
            </w:r>
          </w:p>
          <w:p>
            <w:pPr>
              <w:pStyle w:val="Normal"/>
              <w:ind w:right="-1" w:hanging="0"/>
              <w:rPr/>
            </w:pPr>
            <w:r>
              <w:rPr/>
              <w:t>7. Оволодіння     м’ячем,   який</w:t>
            </w:r>
          </w:p>
          <w:p>
            <w:pPr>
              <w:pStyle w:val="TextBody"/>
              <w:rPr/>
            </w:pPr>
            <w:r>
              <w:rPr/>
              <w:t>відскочив від щи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иривання м’яча ривком на себе 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поворот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 тактики  гри  у нападі та захист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 Індивідуальні дії нападаючого без м’яча і з м’ячем: вибір місця, обхід противника і вихід на вільне місце для отримання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Індивідуальні  тактичні дії  захисника проти гравця з м’ячем і без м’яча.</w:t>
            </w:r>
          </w:p>
          <w:p>
            <w:pPr>
              <w:pStyle w:val="2"/>
              <w:rPr/>
            </w:pPr>
            <w:r>
              <w:rPr/>
              <w:t>3. Групові тактичні дії: взаємодія двох гравців,  заслони гравця з м’ячем і без м’яча. Взаємодія трьох гравців; взаємодія двох захисників з метою підстрахування, переключення при заслон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 швидкості, витривалості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отримання правильних інтервалів і дистанцій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ою поставою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ихання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а командою викладача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.</w:t>
            </w:r>
          </w:p>
          <w:p>
            <w:pPr>
              <w:pStyle w:val="Normal"/>
              <w:ind w:right="-1" w:hanging="0"/>
              <w:rPr/>
            </w:pPr>
            <w:r>
              <w:rPr/>
              <w:t>Уважно стежити за відскоком м’я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виконанням подвійного кроку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падання м’яча в корзину</w:t>
            </w:r>
          </w:p>
          <w:p>
            <w:pPr>
              <w:pStyle w:val="Normal"/>
              <w:ind w:right="-1" w:hanging="0"/>
              <w:rPr/>
            </w:pPr>
            <w:r>
              <w:rPr/>
              <w:t>Правильно вибрати момент і місце в боротьбі за м’яч, який відскочив від щит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міти правильно вибрати місце, обійти противник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бором місця захиснико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виконанням  набутих навичок, умінь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35:00Z</dcterms:created>
  <dc:creator>Admin</dc:creator>
  <dc:description/>
  <cp:keywords/>
  <dc:language>en-US</dc:language>
  <cp:lastModifiedBy>User</cp:lastModifiedBy>
  <dcterms:modified xsi:type="dcterms:W3CDTF">2023-09-20T10:45:00Z</dcterms:modified>
  <cp:revision>12</cp:revision>
  <dc:subject/>
  <dc:title/>
</cp:coreProperties>
</file>